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o whom it may concern. Can you please place my revised level onto your server list. Courtyard was my first level ever created. Due to the large open aera I needed to make some adjustments at the time but didn't know how.People liked my level but were complaining about it's lag time. It should be o.k. now.If not This is the last time I am fixing it. If you have any questions please E-mail me at smoobies@hotmail.com.</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anks so much,</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teven Timpon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